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5.2020 г. № 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корректировке объемов предоставления медицинской помощи на 2020 год по видам и условиям оказания медицинской помощи в разрезе медицинских организаций.</w:t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 Утвердить корректировку объемов предоставления медицинской помощи на 2020 год по видам и условиям предоставления медицинской помощи в разрезе медицинских организаций согласно Приложению 6</w:t>
      </w:r>
      <w:r>
        <w:rPr>
          <w:rStyle w:val="2"/>
          <w:rFonts w:eastAsia="Calibri"/>
          <w:color w:val="000000"/>
        </w:rPr>
        <w:t xml:space="preserve"> к протоколу </w:t>
      </w:r>
      <w:r>
        <w:rPr>
          <w:sz w:val="28"/>
          <w:szCs w:val="28"/>
        </w:rPr>
        <w:t>(прилагается в электронном виде: файл «Приложение 6 к протоколу от 28.05.2020 г. № 8 – Корректировка объемов предоставления медицинской помощи на 2020 г.»);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2. Утвердить объемы предоставления медицинской помощи между страховыми медицинскими организациями согласно Приложению 7 </w:t>
      </w:r>
      <w:r>
        <w:rPr>
          <w:rStyle w:val="2"/>
          <w:rFonts w:eastAsia="Calibri"/>
          <w:color w:val="000000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7 к протоколу от 28.05.2020 г. № 8 – Свод финобеспечения по СМО на 2020 г.»);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распределение объемов медицинской помощи и финансовых средств по медицинским организациям в разрезе страховых медицинских организаций на 2020 г. согласно Приложению 8 </w:t>
      </w:r>
      <w:r>
        <w:rPr>
          <w:rStyle w:val="2"/>
          <w:rFonts w:eastAsia="Calibri"/>
          <w:color w:val="000000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8 к протоколу от 28.05.2020 г. № 8 – Финансовое обеспечение МО на 2020 г.»).</w:t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14:00Z</dcterms:created>
  <dc:creator>f000102</dc:creator>
  <dc:description/>
  <cp:keywords/>
  <dc:language>en-US</dc:language>
  <cp:lastModifiedBy>M A. M</cp:lastModifiedBy>
  <cp:lastPrinted>2020-01-06T16:32:00Z</cp:lastPrinted>
  <dcterms:modified xsi:type="dcterms:W3CDTF">2020-06-02T12:27:00Z</dcterms:modified>
  <cp:revision>1488</cp:revision>
  <dc:subject/>
  <dc:title>Протокол</dc:title>
</cp:coreProperties>
</file>