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20 г.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4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4 к протоколу от 18.02.2020 г. № 3 – Корректировка объемов предоставления МП на 2020 г.»);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медицинской помощи между страховыми медицинскими организациями согласно Приложению 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18.02.2020 г. № 3 – Свод финобеспечения по СМО на 2020 г.»);</w:t>
      </w:r>
    </w:p>
    <w:p>
      <w:pPr>
        <w:pStyle w:val="Style19"/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. согласно Приложению 6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18.02.2020 г. № 3 – Финансовое обеспечение МО на 2020 г.»).</w:t>
      </w:r>
    </w:p>
    <w:p>
      <w:pPr>
        <w:pStyle w:val="Style19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1:00Z</dcterms:created>
  <dc:creator>f000102</dc:creator>
  <dc:description/>
  <cp:keywords/>
  <dc:language>en-US</dc:language>
  <cp:lastModifiedBy>M A. M</cp:lastModifiedBy>
  <cp:lastPrinted>2020-02-10T11:59:00Z</cp:lastPrinted>
  <dcterms:modified xsi:type="dcterms:W3CDTF">2020-02-21T09:12:00Z</dcterms:modified>
  <cp:revision>18</cp:revision>
  <dc:subject/>
  <dc:title>Протокол</dc:title>
</cp:coreProperties>
</file>