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Приложение 5</w:t>
      </w:r>
    </w:p>
    <w:p>
      <w:pPr>
        <w:pStyle w:val="Normal"/>
        <w:spacing w:lineRule="auto" w:line="240"/>
        <w:jc w:val="right"/>
        <w:rPr/>
      </w:pPr>
      <w:r>
        <w:rPr/>
        <w:t>к протоколу Комиссии по разработке ТП ОМС</w:t>
      </w:r>
    </w:p>
    <w:p>
      <w:pPr>
        <w:pStyle w:val="Normal"/>
        <w:spacing w:lineRule="auto" w:line="240"/>
        <w:jc w:val="right"/>
        <w:rPr/>
      </w:pPr>
      <w:r>
        <w:rPr/>
        <w:t>от 24.06.2019 г. №11</w:t>
      </w:r>
    </w:p>
    <w:p>
      <w:pPr>
        <w:pStyle w:val="Normal"/>
        <w:jc w:val="right"/>
        <w:rPr/>
      </w:pPr>
      <w:r>
        <w:rPr/>
      </w:r>
    </w:p>
    <w:tbl>
      <w:tblPr>
        <w:tblW w:w="936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36"/>
        <w:gridCol w:w="992"/>
      </w:tblGrid>
      <w:tr>
        <w:trPr>
          <w:trHeight w:val="345" w:hRule="atLeast"/>
        </w:trPr>
        <w:tc>
          <w:tcPr>
            <w:tcW w:w="93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7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18"/>
                <w:szCs w:val="18"/>
              </w:rPr>
              <w:t>к Тарифному соглашению от 28.12.2018 г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ифы на отдельные виды медицинских услуг, включенных в профилактические мероприятия  </w:t>
            </w:r>
            <w:r>
              <w:rPr>
                <w:b/>
                <w:sz w:val="26"/>
                <w:szCs w:val="26"/>
              </w:rPr>
              <w:t>с 01.06.2019 года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, исследование, процеду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 (анкетирование) на выявление хронических неинфекционных заболеваний, факторов риска их развития, потребление наркотических средств и психотропных веществ без назначения врач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артериального дав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метрия (рост, масса тела, окружность талии), расчет индекса массы тел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уровня общего холестерина в крови  (экспресс-методом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Определение уровня глюкозы  в крови экспресс-метод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тносительного суммарного сердечно-сосудистого рис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абсолютного суммарного сердечно-сосудистого рис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внутриглазного дав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отр фельдшера (акушерки) или акушер-гинеколо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ятие мазка с шейки матки на цитологическое исслед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Клинический анализ крови (в объеме не менее определения концентрации гемоглобина в эритроцитах, количества лейкоцитов и скорости оседания эритроцитов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нический (общий) анализ крови развернутый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анализ моч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мография обеих молочных желез в двух проекция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на скрытую  кровь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на скрытую  кровь иммунохимическим мето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овое исследование (УЗ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юорография легки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графия  (в покое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окарди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росонограф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ростат-специфического антигена (ПСА) в кров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ометр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оскоп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индивидуальное профессиональное консультирование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зофагогастродуоденоскоп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0</w:t>
            </w:r>
          </w:p>
        </w:tc>
      </w:tr>
    </w:tbl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57:00Z</dcterms:created>
  <dc:creator>000503</dc:creator>
  <dc:description/>
  <cp:keywords/>
  <dc:language>en-US</dc:language>
  <cp:lastModifiedBy>-user-</cp:lastModifiedBy>
  <cp:lastPrinted>2018-01-25T16:39:00Z</cp:lastPrinted>
  <dcterms:modified xsi:type="dcterms:W3CDTF">2019-06-21T08:56:00Z</dcterms:modified>
  <cp:revision>43</cp:revision>
  <dc:subject/>
  <dc:title/>
</cp:coreProperties>
</file>