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иска из протокола решения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Комиссии по разработке территориальной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 обязательного медицинского страхования в КБР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9.04.2020 г. № 7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 корректировке объемов предоставления медицинской помощи на 2020 год по видам и условиям оказания медицинской помощи в разрезе медицинских организаций.</w:t>
      </w:r>
    </w:p>
    <w:p>
      <w:pPr>
        <w:pStyle w:val="Style19"/>
        <w:spacing w:lineRule="auto" w:line="268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268" w:before="0" w:after="0"/>
        <w:ind w:lef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и:</w:t>
      </w:r>
    </w:p>
    <w:p>
      <w:pPr>
        <w:pStyle w:val="Style19"/>
        <w:spacing w:lineRule="auto" w:line="268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1. Утвердить корректировку объемов предоставления медицинской помощи на 2020 год по видам и условиям предоставления медицинской помощи в разрезе медицинских организаций согласно Приложению 10</w:t>
      </w:r>
      <w:r>
        <w:rPr>
          <w:rStyle w:val="2"/>
          <w:rFonts w:eastAsia="Calibri"/>
        </w:rPr>
        <w:t xml:space="preserve"> к протоколу </w:t>
      </w:r>
      <w:r>
        <w:rPr>
          <w:sz w:val="28"/>
          <w:szCs w:val="28"/>
        </w:rPr>
        <w:t>(прилагается в электронном виде: файл «Приложение 10 к протоколу от 29.04.2020 г. № 7 – Корректировка объемов предоставления медицинской помощи на 2020 г.»);</w:t>
      </w:r>
    </w:p>
    <w:p>
      <w:pPr>
        <w:pStyle w:val="Style19"/>
        <w:spacing w:lineRule="auto" w:line="268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2. Утвердить объемы предоставления медицинской помощи между страховыми медицинскими организациями согласно Приложению 11 </w:t>
      </w:r>
      <w:r>
        <w:rPr>
          <w:rStyle w:val="2"/>
          <w:rFonts w:eastAsia="Calibri"/>
        </w:rPr>
        <w:t xml:space="preserve">к протоколу </w:t>
      </w:r>
      <w:r>
        <w:rPr>
          <w:sz w:val="28"/>
          <w:szCs w:val="28"/>
        </w:rPr>
        <w:t>(прилагается в электронном виде: файл «Приложение 11 к протоколу от 29.04.2020 г. № 7 – Свод финобеспечения по СМО на 2020 г.»);</w:t>
      </w:r>
    </w:p>
    <w:p>
      <w:pPr>
        <w:pStyle w:val="Style19"/>
        <w:spacing w:lineRule="auto" w:line="268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3. Утвердить распределение объемов медицинской помощи и финансовых средств по медицинским организациям в разрезе страховых медицинских организаций на 2020 год согласно Приложению 12 </w:t>
      </w:r>
      <w:r>
        <w:rPr>
          <w:rStyle w:val="2"/>
          <w:rFonts w:eastAsia="Calibri"/>
        </w:rPr>
        <w:t xml:space="preserve">к протоколу </w:t>
      </w:r>
      <w:r>
        <w:rPr>
          <w:sz w:val="28"/>
          <w:szCs w:val="28"/>
        </w:rPr>
        <w:t>(прилагается в электронном виде: файл «Приложение 12 к протоколу от 29.04.2020 г. № 7 – Финансовое обеспечение МО на 2020 г.»).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6">
    <w:name w:val="Указатель 6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12:14:00Z</dcterms:created>
  <dc:creator>f000102</dc:creator>
  <dc:description/>
  <cp:keywords/>
  <dc:language>en-US</dc:language>
  <cp:lastModifiedBy>M A. K</cp:lastModifiedBy>
  <cp:lastPrinted>2020-01-06T16:32:00Z</cp:lastPrinted>
  <dcterms:modified xsi:type="dcterms:W3CDTF">2020-05-06T08:16:00Z</dcterms:modified>
  <cp:revision>1486</cp:revision>
  <dc:subject/>
  <dc:title>Протокол</dc:title>
</cp:coreProperties>
</file>