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3.2020 г. №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11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27.03.2020 г. № 5 – Корректировка объемов предоставления медицинской помощи на 2020 г.»);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12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2 к протоколу от 27.03.2020 г. № 5 – Свод финобеспечения по СМО на 2020 г.»);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од согласно Приложению 13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3 к протоколу от 27.03.2020 г. № 5 – Финансовое обеспечение МО на 2020 г.»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K</cp:lastModifiedBy>
  <cp:lastPrinted>2020-01-06T16:32:00Z</cp:lastPrinted>
  <dcterms:modified xsi:type="dcterms:W3CDTF">2020-04-02T14:04:00Z</dcterms:modified>
  <cp:revision>1485</cp:revision>
  <dc:subject/>
  <dc:title>Протокол</dc:title>
</cp:coreProperties>
</file>