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ска из протокола решения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Комиссии по разработке территориальной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обязательного медицинского страхования в КБР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6.2020 г. № 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 корректировке объемов предоставления медицинской помощи на 2020 год по видам и условиям оказания медицинской помощи в разрезе медицинских организаций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1. Утвердить корректировку объемов предоставления медицинской помощи на 2020 год по видам и условиям предоставления медицинской помощи в разрезе медицинских организаций согласно Приложению 8</w:t>
      </w:r>
      <w:r>
        <w:rPr>
          <w:rStyle w:val="2"/>
          <w:rFonts w:eastAsia="Calibri"/>
          <w:color w:val="000000"/>
        </w:rPr>
        <w:t xml:space="preserve"> к протоколу </w:t>
      </w:r>
      <w:r>
        <w:rPr>
          <w:sz w:val="28"/>
          <w:szCs w:val="28"/>
        </w:rPr>
        <w:t>(прилагается в электронном виде: файл «Приложение 8 к протоколу от 26.06.2020 г. № 9 – Корректировка объемов предоставления медицинской помощи на 2020 г.»);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 xml:space="preserve">2. Утвердить объемы предоставления медицинской помощи между страховыми медицинскими организациями согласно Приложению 9 </w:t>
      </w:r>
      <w:r>
        <w:rPr>
          <w:rStyle w:val="2"/>
          <w:rFonts w:eastAsia="Calibri"/>
          <w:color w:val="000000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9 к протоколу от 26.06.2020 г. № 9 – Свод финобеспечения по СМО на 2020 г.»);</w:t>
      </w:r>
    </w:p>
    <w:p>
      <w:pPr>
        <w:pStyle w:val="Style19"/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распределение объемов медицинской помощи и финансовых средств по медицинским организациям в разрезе страховых медицинских организаций на 2020 год согласно Приложению 10 </w:t>
      </w:r>
      <w:r>
        <w:rPr>
          <w:rStyle w:val="2"/>
          <w:rFonts w:eastAsia="Calibri"/>
          <w:color w:val="000000"/>
        </w:rPr>
        <w:t xml:space="preserve">к протоколу </w:t>
      </w:r>
      <w:r>
        <w:rPr>
          <w:sz w:val="28"/>
          <w:szCs w:val="28"/>
        </w:rPr>
        <w:t>(прилагается в электронном виде: файл «Приложение 10 к протоколу от 26.06.2020 г. № 9 – Финансовое обеспечение МО на 2020 г.»).</w:t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68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6">
    <w:name w:val="Указатель 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2:14:00Z</dcterms:created>
  <dc:creator>f000102</dc:creator>
  <dc:description/>
  <cp:keywords/>
  <dc:language>en-US</dc:language>
  <cp:lastModifiedBy>M A. K</cp:lastModifiedBy>
  <cp:lastPrinted>2020-01-06T16:32:00Z</cp:lastPrinted>
  <dcterms:modified xsi:type="dcterms:W3CDTF">2020-07-03T08:49:00Z</dcterms:modified>
  <cp:revision>1491</cp:revision>
  <dc:subject/>
  <dc:title>Протокол</dc:title>
</cp:coreProperties>
</file>