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10" w:hanging="0"/>
        <w:jc w:val="center"/>
        <w:rPr/>
      </w:pPr>
      <w:r>
        <w:rPr/>
        <w:t>Приложение № 8</w:t>
      </w:r>
    </w:p>
    <w:p>
      <w:pPr>
        <w:pStyle w:val="Normal"/>
        <w:ind w:left="4510" w:firstLine="446"/>
        <w:jc w:val="center"/>
        <w:rPr/>
      </w:pPr>
      <w:r>
        <w:rPr/>
        <w:t>к Программе государственных гарантий</w:t>
      </w:r>
    </w:p>
    <w:p>
      <w:pPr>
        <w:pStyle w:val="Normal"/>
        <w:ind w:left="4956" w:hanging="0"/>
        <w:jc w:val="center"/>
        <w:rPr/>
      </w:pPr>
      <w:r>
        <w:rPr/>
        <w:t>бесплатного оказания гражданам в</w:t>
      </w:r>
    </w:p>
    <w:p>
      <w:pPr>
        <w:pStyle w:val="Normal"/>
        <w:ind w:left="4956" w:hanging="0"/>
        <w:jc w:val="center"/>
        <w:rPr/>
      </w:pPr>
      <w:r>
        <w:rPr/>
        <w:t>Кабардино-Балкарской Республике</w:t>
      </w:r>
    </w:p>
    <w:p>
      <w:pPr>
        <w:pStyle w:val="Normal"/>
        <w:ind w:left="4248" w:firstLine="708"/>
        <w:jc w:val="center"/>
        <w:rPr/>
      </w:pPr>
      <w:r>
        <w:rPr/>
        <w:t xml:space="preserve">медицинской помощи на 2017 год и на   </w:t>
        <w:tab/>
        <w:t>плановый период 2018 и 2019 годов</w:t>
      </w:r>
    </w:p>
    <w:p>
      <w:pPr>
        <w:pStyle w:val="ConsPlusTitl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ментария, изделий медицинского назначения, расходных материалов, необходимых для оказания стоматологической помощ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3798"/>
        <w:gridCol w:w="4989"/>
      </w:tblGrid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р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ы для наконечник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еханической обработки кариозной пол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ы алмазные турбин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еханической обработки кариозной пол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и фасонные шлифова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шлифовки пломб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орасширител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хожде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лы корнев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работ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онаполнители + "Лентулло"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ломбиро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нцет изогнут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мешательств в кариозные полости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поэкстрактор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работ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ски металлически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ормирования пломб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к нержавеющая ста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ля стоматологического инструментар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д стоматолог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ондирования полости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даления размягченного дентин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илк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даптации пломбировочного материа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мешивания цемен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мотра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тор для бор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мачивания использованных мелких инструм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жим кровоостанавливающ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тановки сосудистых кровотеч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ица для контурных пломб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ормирования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резания материа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льпель одноразов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скрыт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для сложного удал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ка кюретаж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дения кюретаж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ватор зубно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даления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пцы экстирпацион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даления зуб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лодержа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держивания игл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юретка для снятия зубных отложен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для снятия зубных отлож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д кон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хождения слюнных желез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для разрезания металл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для обрезания короно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ток стоматолог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дения перкус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стоматологический для бормашин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епарирования пол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орная группа к стоматологическим наконечникам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ая часть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нка стеклянная для замешивани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мешивания цемен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для распломбирования (н-файл, к-файл, римеры)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пломбиров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йперы руч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дготов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ейперы машин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работки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турбинный с фиброоптико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епарирования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НУЗК - 02-2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нятия зубных отлож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для измерения артериального давлени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мерения а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ъекторкарпульн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ъекций в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с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етоше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 для дезсредст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ведения дез. средст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ы для медотход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тилизация отход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бора бытовых и медицинских отход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 для транспортировки инструментов и материал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хеостомический набор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становки трахеостоп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держа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ть язы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орасшири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ширения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ка спиртов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гревания инструм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пиратор хирург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анирования полост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метр медицин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мерения температуры те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езы твердосплав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ссечения костной ткан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мотор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пни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ЙТ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ширения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 для укладки нит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тракции десневого кра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лы эндодонтически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мывания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оксиметр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мерения пульса и уровня кислорода в кров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лы карпу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апсульного шприц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для зерка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иксации зеркал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для скальпел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кальпел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цанг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струм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орасшири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сширения ран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тин-паст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ременной изоля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дентин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ременной изоля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 для постоянных зуб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 стеклоиономерн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 для прокладок, для пломбирования корневых канал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иномерный цемент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ты химического отверждени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очны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полимеры (отечественного производства)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очны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льгам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очны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очные материалы для лечебных прокладо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ая проклад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для антисептической обработки корневых канал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ческая жидкость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а для полировки пломб (супер-полиш, клин-полиш)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ировки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"Энханс"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ировки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 для расширения корневых канал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для сушки корневых канал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уш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 для удаления зубного камн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личных зубных отложен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а "Девит-Арс"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ировки поверхности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стерилизаци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рки качества стерилиза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опирам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а не дезраствор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торла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ая лечебная пленка дл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енат /нитрат серебра/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еребрения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сил /акси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крытия зуба после пломбиров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ген-пленк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нятия рентген-сним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ител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явки рентген-пле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ель /фиксаж/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крепления рентген-сним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востаз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альвеолита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гемостатическая /коллагеновая/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тановки кровотеч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(жидкость) гемостатическ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тановки кровотеч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дометазоновая паст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ломбиро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ек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а для пломбирования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зодент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а для пломбиро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тин-порошо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ая повязк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едент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а для пломбирования труднопроходимых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нк-эвгеноловая паст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ломбиро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 протравк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травливания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ифт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ломбировки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тор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несения бонда протрав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офикс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ивенных инъекций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медицинского назнач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 хирургическая стериль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боты в послеоперационной ран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 хирургическая нестериль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боты в каналах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и котонов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оляции слюны в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л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иготовления марлевых турунд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оляции ран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 одноразов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щиты от микро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щиты ру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7 x 14 нестерильн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остава аптеч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риц одноразов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нъекций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для переливани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ведения лекарственных средст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вный материал, в том числе синтет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ки хирургически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чка одноразов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щиты волосяного покров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ей для наконечников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щиты наконечник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одноразов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аци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тук пластиковый в рулоне 75,3 x 53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ациен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ноотсо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обирания слюны в полости рт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защит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щиты глаз стоматолог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 защитный стоматологичес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щиты глаз стоматолог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ицы контурные с фиксирующим устройством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ормирования плом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е штифты для высушивания канала зуб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ысушивания корневых канал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ь для ретракции десн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становки десневого кровотечения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 одноразов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у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и циркуляр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ировки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и полирова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ировки пломб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пет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остава аптеч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бактерицид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бактерицидной камеры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установ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становок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льчни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остава аптеч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полимеризацион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имеризации пломбы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материал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апан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еопластически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ко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еопластически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ксиапо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еопластически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апа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еопластический материал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донтологическая мембран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еопластический материал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, используемые на ортодонтическом прие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гинатные слепочные масс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акрил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онт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 базисн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акс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ак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слепков зуб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ы средин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ы сектора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т Бертон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говчатые кламера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лока ортодонтическая (0,6; 0,7; 0,8 мм)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ртодонтической пласти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ой серебряны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готовления ортодонической конструкци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зы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готовления коро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 легкоплавкий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готовления коронк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и зуботехнически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ир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и шлифова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шлиф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и эластич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ир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и вулканитов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ир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ы полировальные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ировки ортодонтических аппаратов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кет-система лигатурная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справления прикуса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Дуги </w:t>
            </w:r>
            <w:r>
              <w:rPr>
                <w:rFonts w:cs="Times New Roman" w:ascii="Times New Roman" w:hAnsi="Times New Roman"/>
                <w:lang w:val="en-US"/>
              </w:rPr>
              <w:t>N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i</w:t>
            </w:r>
            <w:r>
              <w:rPr>
                <w:rFonts w:cs="Times New Roman" w:ascii="Times New Roman" w:hAnsi="Times New Roman"/>
              </w:rPr>
              <w:t xml:space="preserve"> верхней челюсти и нижней челюсти 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ечения брекет-системами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чные трубки</w:t>
            </w:r>
          </w:p>
        </w:tc>
        <w:tc>
          <w:tcPr>
            <w:tcW w:w="4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лечения брекет-системам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57:00Z</dcterms:created>
  <dc:creator>1</dc:creator>
  <dc:description/>
  <cp:keywords/>
  <dc:language>en-US</dc:language>
  <cp:lastModifiedBy>user</cp:lastModifiedBy>
  <cp:lastPrinted>2016-11-29T20:10:00Z</cp:lastPrinted>
  <dcterms:modified xsi:type="dcterms:W3CDTF">2016-11-29T16:10:00Z</dcterms:modified>
  <cp:revision>103</cp:revision>
  <dc:subject/>
  <dc:title>                                                                                                                              </dc:title>
</cp:coreProperties>
</file>